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eastAsia="ru-RU"/>
        </w:rPr>
        <w:t>План к дипломной работе на тему</w:t>
      </w:r>
      <w:r>
        <w:rPr>
          <w:sz w:val="28"/>
          <w:lang w:val="en-US" w:eastAsia="ru-RU"/>
        </w:rPr>
        <w:t xml:space="preserve">: </w:t>
      </w:r>
      <w:r>
        <w:rPr>
          <w:sz w:val="28"/>
          <w:lang w:eastAsia="ru-RU"/>
        </w:rPr>
        <w:t>"Экономические риски и мотивация инновационной деятельности предприятия"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61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рок выполн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%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ве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 мая 2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</w:t>
            </w:r>
          </w:p>
        </w:tc>
      </w:tr>
      <w:tr>
        <w:trPr>
          <w:trHeight w:val="90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Глава 1. Экономическая категория и сущность рисков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онятие экономических рисков и причины их возникновения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>Классификация рисков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>Виды предпринимательской деятельности на шкале рисков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Глава 2. Методы управления рискам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2.1. Основные методы управления экономическими рисками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8"/>
                <w:lang w:eastAsia="ru-RU"/>
              </w:rPr>
              <w:t>2.2. Методы управления экономическими рисками в зависимости от видов предпринимательства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Глава 3. Проблемы развития предпринимательства в Росси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.1. Предпринимательский потенциал Росси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8"/>
                <w:lang w:eastAsia="ru-RU"/>
              </w:rPr>
              <w:t>3.2. Особенности развития инновационного предпринимательства и обоснование дополнительных мероприятий по управлению рискам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.3. Предпринимательская деятельность на предприятии по месту работы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Глава 4. Проблемы мотивации инновационной деятельност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 мая 2000 г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 июня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0 г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 Июня 2000 г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 июня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0 г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>Заклю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писок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едзащ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Дипломант                                                                           Цепаев В. А.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Руководитель выпускной работы                                     Головин И. Н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4:51:00Z</dcterms:created>
  <dc:creator>Цепаев Виктор Александрович</dc:creator>
  <dc:description/>
  <dc:language>en-US</dc:language>
  <cp:lastModifiedBy>Цепаев Виктор Александрович</cp:lastModifiedBy>
  <cp:lastPrinted>2000-06-15T08:53:00Z</cp:lastPrinted>
  <dcterms:modified xsi:type="dcterms:W3CDTF">2000-06-18T19:30:00Z</dcterms:modified>
  <cp:revision>5</cp:revision>
  <dc:subject/>
  <dc:title>Введение</dc:title>
</cp:coreProperties>
</file>